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288/2009. (XII. 15.) Korm. rendelettel elrendelt 2012. évi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rszágos Statisztikai Adatgyűjtési Program 1254 számú adatgyűjt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eszámoló az erdősítésekről és a fakitermelésekről a 2012. évbe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rszágos összesítő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SAP TÁBLÁ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mérleg lapok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1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ület kimutatá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használati mód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fafaj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felújítás és erdőfelújítást pótló telepíté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telepítés és fásítá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LOMJEGYZÉK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OSAP TÁBLÁK</w:t>
      </w:r>
      <w:r>
        <w:rPr/>
        <w:t xml:space="preserve"> (2-29. oldalak)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  <w:t>Terület kimutatás</w:t>
        <w:tab/>
        <w:t>………………………………………………………………………………..………………..1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39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0"/>
        <w:gridCol w:w="2322"/>
        <w:gridCol w:w="2323"/>
        <w:gridCol w:w="2324"/>
        <w:gridCol w:w="2325"/>
      </w:tblGrid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I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V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Állam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6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Erdőgazdasági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3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HM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Többi állami szekt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Közösség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7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agán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8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ind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5501"/>
        <w:gridCol w:w="516"/>
        <w:gridCol w:w="744"/>
        <w:gridCol w:w="270"/>
        <w:gridCol w:w="990"/>
        <w:gridCol w:w="1260"/>
        <w:gridCol w:w="1080"/>
        <w:gridCol w:w="1080"/>
        <w:gridCol w:w="953"/>
        <w:gridCol w:w="127"/>
        <w:gridCol w:w="1080"/>
        <w:gridCol w:w="1080"/>
      </w:tblGrid>
      <w:tr>
        <w:trPr>
          <w:trHeight w:val="510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 Területkimuta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ás céljait szolgáló területek összesítő kimutatása tulajdonforma és erdőgazdálkodói szektorok szerinti megbontásban (adatok hektárban)</w:t>
            </w:r>
          </w:p>
        </w:tc>
      </w:tr>
      <w:tr>
        <w:trPr>
          <w:trHeight w:val="227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2.</w:t>
            </w:r>
          </w:p>
        </w:tc>
      </w:tr>
      <w:tr>
        <w:trPr>
          <w:trHeight w:val="227" w:hRule="atLeast"/>
        </w:trPr>
        <w:tc>
          <w:tcPr>
            <w:tcW w:w="76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5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ód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 szektorok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tervezett terüle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-kodó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agos 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/i)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ával boríto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+f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. erd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erd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. (c+d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Állami tulajdonú erdőterületek kezelői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gazdasági ZRt-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340,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05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.39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8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.180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83,1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M. ZRt-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89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0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5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867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55,8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állami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58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9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99,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zügyi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7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89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21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VM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,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4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0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71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5,4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3,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0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i 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6,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81,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caps/>
                <w:sz w:val="20"/>
                <w:szCs w:val="20"/>
              </w:rPr>
              <w:t xml:space="preserve">Állami tulajdonú erdőterületek összesen 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98,38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.565,9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3.964,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38,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.102,4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9,3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özösségi tulajdonú erdőterületek kezelői</w:t>
            </w:r>
          </w:p>
        </w:tc>
        <w:tc>
          <w:tcPr>
            <w:tcW w:w="9180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kormányzat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9,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9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háza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pítvány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sül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2,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8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0,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össégi 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5,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47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9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ÖZÖSSÉGI TULAJDONBAN LÉVŐ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15,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41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8,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6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Magántulajdonú erdőterületek kezelői</w:t>
            </w:r>
          </w:p>
        </w:tc>
        <w:tc>
          <w:tcPr>
            <w:tcW w:w="9180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birtokosság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25,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9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88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677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szövetkez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3,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3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0,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övetkez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4,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3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3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gazdasági társaság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455,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1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.1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648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személ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757,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3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99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017,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42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5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84,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580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83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28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MAGÁNTULAJDONBAN LÉVŐ ERDŐK ÖSSZESE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.869,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42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.29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22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.921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6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MINDÖSSZESEN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6.083,39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.520,4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933.603,83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.028,6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5.632,45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KEZELT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76.600,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1.47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58.078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.05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70.128,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.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8,38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KEZELETLEN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.482,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.04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.5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97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.503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6377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tum: </w:t>
            </w:r>
          </w:p>
        </w:tc>
        <w:tc>
          <w:tcPr>
            <w:tcW w:w="228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. július 31.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2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60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13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28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42,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6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26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5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28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0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8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5,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58,7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72,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68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87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55,8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0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68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6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5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7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43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2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41,6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0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1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3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3,0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9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8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8,2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6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6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6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.24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.2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.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9.7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4.77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2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,9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7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5,6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2,9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1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4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3,9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1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91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2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6,5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2,4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6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7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2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97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24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58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83,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1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17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3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83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8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9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5,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63,2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52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80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7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28,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5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56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43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7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5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8,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28,1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5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8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19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90,1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5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8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8,4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1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.2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.45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4.6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0.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1.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6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0.75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2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9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9,4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8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9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2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1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5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72,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17,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68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4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9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3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8,7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6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5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94,2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4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23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1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94,8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6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0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6,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93,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,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3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6,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29,6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6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13,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26,6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,8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9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7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9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7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9.1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6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5.7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0.95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2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00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89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94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84,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42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2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85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39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9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9,4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43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9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307,0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99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31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51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82,6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62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23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0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05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6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5,7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5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1,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657,6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62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2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68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53,5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2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3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3,0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0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.8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1.88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7.6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6.8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1.8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6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7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31.60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1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5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9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4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5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.48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3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51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5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5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81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25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9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0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1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42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44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4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5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94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2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87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5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80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9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9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3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.62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.6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.6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48.6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34.2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454.2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53.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2.3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729.7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6.6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4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5.4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4.6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14.777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5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5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4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9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9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7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2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0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3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4.2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4.6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3.6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1.1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3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87.1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.1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.9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.910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9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8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3.2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9.1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8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4.1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.374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3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8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5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6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48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1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8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8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5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.11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2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8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0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.5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4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69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5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7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.14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5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69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6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8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97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67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6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5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64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5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2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9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4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.31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.3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.1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03.2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26.4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624.6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270.2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6.2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021.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7.3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1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3.6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1.7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50.752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9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5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.7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3.8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5.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6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899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3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4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1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21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59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1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9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.81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1.0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4.82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0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6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3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.0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.0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2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8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7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8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83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4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2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7.57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.9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.7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4.9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26.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179.1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95.6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0.9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505.7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0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.5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7.5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7.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0.954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2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4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9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.3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.09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6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5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26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.2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.0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.03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8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.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.39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6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54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9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4.6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7.2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3.26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4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3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2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78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1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.4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.6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.77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5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2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65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5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6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7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05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5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4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0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.3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5.24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.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.0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61.8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61.8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827.6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66.8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7.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551.8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9.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.9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2.7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1.7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31.605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2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/2012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7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2,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2,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8,4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1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1,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1,9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9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3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25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25,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7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5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6,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0,2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5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5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5,2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587,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1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1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982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63,9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146,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9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632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3,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3,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3,7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5,28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6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2,74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2,7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6,6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8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8,7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8,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8,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8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2,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3,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3,5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11,3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6,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65,9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6,4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8,9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8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30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3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3,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93,06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4,9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4,9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6,3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5,9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2,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4,1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8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46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66,5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13,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9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799,3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6,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6,5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5,4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71,4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1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13,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72,7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8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/2012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7,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1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49,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69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9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79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68,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67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7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2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4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6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75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31,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30,2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9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/2012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7,3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4,7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6,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5,9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4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4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1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4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6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6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7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1,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2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9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/2012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2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.319,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9,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9,0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4,7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4,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4,7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7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1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3,0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3,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8,9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2.201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5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50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8,8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9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9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9,2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34,4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3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3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3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927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82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609,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7,8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37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9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9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9,8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0,9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8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5,73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1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3,8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6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8,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8,9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8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8,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8,3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0,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2,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7,1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86,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6,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0,5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9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9,4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1,9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724,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1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5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84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19,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90,16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4,8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4,8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7,7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86,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3,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29,3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4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4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5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06,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67,3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273,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9,7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83,1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7,5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7,5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3,1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97,4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5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3,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07,7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1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6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/2012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54,7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6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9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41,1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0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9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/2012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6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5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5,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5,9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2,9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43,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7,8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4,7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4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6,0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59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2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2,5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4,0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44,5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25,0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869,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3,5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043,1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3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8,2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4,36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2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47,7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8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6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4,2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4,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7,4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2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6,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8,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6,9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6,8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6,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3,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26,64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9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09,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41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3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4,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28,3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7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50,8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66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98,9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665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0,1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795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5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14,2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3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4,9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4,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0,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0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82,6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82,6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34,6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/2012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3,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3,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3,1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81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81,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81,8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6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60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61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3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9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36,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21,9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09,3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09,3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50,0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151,6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5,9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5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8,4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54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50,3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204,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5,1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529,8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5,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5,5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0,04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7,51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8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48,3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0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11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4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8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3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,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,4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9,5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9,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2,7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7,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1,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2,1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4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6,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8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5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2,0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89,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4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5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62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5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68,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53,50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8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8,6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4,2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57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65,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37,2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1,5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1,5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9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746,8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809,4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556,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2,2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818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1,7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1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0,0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89,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5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5,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7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20,7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9,6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9,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9,2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71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19,7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19,7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81,3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2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1/2012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92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0,9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5,2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1/2012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1/2012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3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1/2012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6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1,3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3,1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1/2012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5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1/2012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7,9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6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4,5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1,6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8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3,1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,1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17,3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5,2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5,7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8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2,0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7,1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6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1/2012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2,59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8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7,3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1,3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8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8,9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9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6,9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3,3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29,4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22,3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5,7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5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4,9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augusztus 02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29:00Z</dcterms:created>
  <dc:creator>horvatha</dc:creator>
  <dc:description/>
  <cp:keywords/>
  <dc:language>en-US</dc:language>
  <cp:lastModifiedBy>fabianm</cp:lastModifiedBy>
  <cp:lastPrinted>2013-08-07T11:37:00Z</cp:lastPrinted>
  <dcterms:modified xsi:type="dcterms:W3CDTF">2017-11-02T07:44:00Z</dcterms:modified>
  <cp:revision>12</cp:revision>
  <dc:subject/>
  <dc:title>A A 2010</dc:title>
</cp:coreProperties>
</file>