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3. év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3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20" w:right="818" w:gutter="0" w:header="0" w:top="71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5501"/>
        <w:gridCol w:w="516"/>
        <w:gridCol w:w="744"/>
        <w:gridCol w:w="270"/>
        <w:gridCol w:w="990"/>
        <w:gridCol w:w="1260"/>
        <w:gridCol w:w="1080"/>
        <w:gridCol w:w="1080"/>
        <w:gridCol w:w="953"/>
        <w:gridCol w:w="127"/>
        <w:gridCol w:w="1080"/>
        <w:gridCol w:w="1080"/>
      </w:tblGrid>
      <w:tr>
        <w:trPr>
          <w:trHeight w:val="510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</w:t>
            </w:r>
          </w:p>
        </w:tc>
      </w:tr>
      <w:tr>
        <w:trPr>
          <w:trHeight w:val="227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603,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63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5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.191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483,7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3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7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93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964,4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2,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78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27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3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65,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1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14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4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4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9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6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4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1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045,6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540,5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0"/>
                <w:szCs w:val="20"/>
              </w:rPr>
              <w:t>1.065.586,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63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949,9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9,92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1,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0,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2,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0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5,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9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3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24,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2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0"/>
                <w:szCs w:val="20"/>
              </w:rPr>
              <w:t>99.44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89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7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0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9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5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97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0"/>
                <w:szCs w:val="20"/>
              </w:rPr>
              <w:t>20.96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6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79,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84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9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78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932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2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1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67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733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6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89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55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048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88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.92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9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619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.153,35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.985,38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8.138,73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314,5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9.453,31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72.139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6.89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59.0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.23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70.267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.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.013,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09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.1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.186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6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6377" w:type="dxa"/>
            <w:gridSpan w:val="7"/>
            <w:tcBorders/>
            <w:vAlign w:val="center"/>
          </w:tcPr>
          <w:p>
            <w:pPr>
              <w:pStyle w:val="Normal"/>
              <w:ind w:lef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3"/>
            <w:tcBorders/>
            <w:vAlign w:val="center"/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. augusztus 28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8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1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5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66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0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7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6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04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2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4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24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7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2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9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02,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0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6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4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3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2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71,8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0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3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0,3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5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5,2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5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0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.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4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0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2.08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,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4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5,8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,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3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2,1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8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9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9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8,8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67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99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93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5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53,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0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7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16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2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5,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45,0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3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66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6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52,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5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7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3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9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0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8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64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5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0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4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6,1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6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7,7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6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.3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.0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.6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7.9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5.9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,5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2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3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8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9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38,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1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6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93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,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5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3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01,1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1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3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9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02,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8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6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,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37,8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6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1,9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,5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7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6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.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2.7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1.42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3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68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45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54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99,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9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88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7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84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1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8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41,7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0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16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85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1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71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95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3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6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1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4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2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901,2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71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88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8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,5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5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.8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4.9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7.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6.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4.79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8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9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92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1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.1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4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10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1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4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8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8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8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3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4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6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8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.9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7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.5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59.5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42.0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94.4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04.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7.4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846.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.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7.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3.1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02.089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.7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3.6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7.6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7.5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8.9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.6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.597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.5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.8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1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4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3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67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5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9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0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2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9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0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4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7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17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2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8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1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4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2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2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2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8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4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2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.8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7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1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20.6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43.3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70.0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33.6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4.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157.9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3.3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5.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9.5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95.95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8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.2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3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9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42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6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8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4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9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.5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8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.3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1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8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7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7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9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3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28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9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5.8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06.6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070.6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2.6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9.4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402.7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4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.6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7.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7.0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1.422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1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8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.6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7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5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5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2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0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0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.4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4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2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3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5.7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7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5.06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1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3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.1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7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3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0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9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7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8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1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9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1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.42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2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.2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77.5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55.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64.9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37.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3.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586.0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.0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84.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9.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74.792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7,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7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8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9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9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5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8,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3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5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2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9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3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4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4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928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45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15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961,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74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7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7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2,9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5,53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4,1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4,1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4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4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5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5,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5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7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7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6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8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3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0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4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8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68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0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0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0,3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4,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4,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6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1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37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1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30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97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427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940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46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6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63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80,2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91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76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7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2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4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7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3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5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8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3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12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36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3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6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,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0,9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1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6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56,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3,7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5,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5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7,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9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8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0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1,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1,3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8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3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6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81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3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0,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3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3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3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6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256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4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43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99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43,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1,6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984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1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1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7,3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,0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2,7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9,1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7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7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4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4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4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,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0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3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8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76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0,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71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45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8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54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06,1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7,6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7,6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3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2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8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3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58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51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10,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5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925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9,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9,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2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04,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5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0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8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6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4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1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27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27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27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4,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4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1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5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6,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6,9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38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38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4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07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0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0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9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090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0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11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4,0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175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7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7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9,0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3,2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79,87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25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3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3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83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8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0,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3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3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1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4,7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6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1,9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1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1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0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7,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8,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4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77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4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31,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8,8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50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4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52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5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5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3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7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4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9,6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91,1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51,7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/2013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5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1,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3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1,7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1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2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2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3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7,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6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7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8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75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2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0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40,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02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033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4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74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3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509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64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674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3,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997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0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0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7,5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91,53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10,1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83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8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9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7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7,9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0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0,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60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7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7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8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41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99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7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6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8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71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8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00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88,5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2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62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5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70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76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95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7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17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46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163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414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1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1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5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1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6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87,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5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7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3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8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80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5,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6,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26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,4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,2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2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2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6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4,3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7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56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,6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,4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3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,2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9,5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80,6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3,0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1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3,2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2/2013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9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0,2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9,5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1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1,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,5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0,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62,1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9,7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5,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augusztus 2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720" w:right="818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2:00Z</dcterms:created>
  <dc:creator>horvatha</dc:creator>
  <dc:description/>
  <cp:keywords/>
  <dc:language>en-US</dc:language>
  <cp:lastModifiedBy>BabinyecF</cp:lastModifiedBy>
  <dcterms:modified xsi:type="dcterms:W3CDTF">2014-08-28T09:44:00Z</dcterms:modified>
  <cp:revision>3</cp:revision>
  <dc:subject/>
  <dc:title>A A 2010</dc:title>
</cp:coreProperties>
</file>