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Agrárminisztérium Statisztikai Közlemény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 erdőterületek, az erdősítések és a fakitermelés alakulása 2017-b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. október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2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………..………………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8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5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00"/>
        <w:gridCol w:w="107"/>
        <w:gridCol w:w="412"/>
        <w:gridCol w:w="1401"/>
        <w:gridCol w:w="600"/>
        <w:gridCol w:w="944"/>
        <w:gridCol w:w="945"/>
        <w:gridCol w:w="945"/>
        <w:gridCol w:w="808"/>
        <w:gridCol w:w="137"/>
        <w:gridCol w:w="237"/>
        <w:gridCol w:w="135"/>
        <w:gridCol w:w="573"/>
        <w:gridCol w:w="36"/>
        <w:gridCol w:w="270"/>
        <w:gridCol w:w="639"/>
        <w:gridCol w:w="351"/>
        <w:gridCol w:w="594"/>
        <w:gridCol w:w="666"/>
        <w:gridCol w:w="279"/>
        <w:gridCol w:w="801"/>
        <w:gridCol w:w="144"/>
        <w:gridCol w:w="936"/>
        <w:gridCol w:w="9"/>
        <w:gridCol w:w="124"/>
        <w:gridCol w:w="821"/>
        <w:gridCol w:w="126"/>
        <w:gridCol w:w="819"/>
        <w:gridCol w:w="261"/>
        <w:gridCol w:w="1000"/>
        <w:gridCol w:w="81"/>
      </w:tblGrid>
      <w:tr>
        <w:trPr>
          <w:trHeight w:val="510" w:hRule="atLeast"/>
        </w:trPr>
        <w:tc>
          <w:tcPr>
            <w:tcW w:w="2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</w:tr>
      <w:tr>
        <w:trPr>
          <w:trHeight w:val="227" w:hRule="atLeast"/>
        </w:trPr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017.</w:t>
            </w:r>
          </w:p>
        </w:tc>
      </w:tr>
      <w:tr>
        <w:trPr>
          <w:trHeight w:val="227" w:hRule="atLeast"/>
        </w:trPr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50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1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56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68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531,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.106,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638,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49,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.687,3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9,86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55,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11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32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643,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47,93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4,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8,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12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63,9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1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66,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5,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63,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mzeti Park Igazgatóságo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1,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12,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23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9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73,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,1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,8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9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4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,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1,5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0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1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70,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1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529,01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1.798,6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.327,6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77,4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.405,09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3,2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039" w:type="dxa"/>
            <w:gridSpan w:val="2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3,6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3,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7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1,8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2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2,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7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9,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0,9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9,6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0,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1,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9,9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1,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31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6,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8,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039" w:type="dxa"/>
            <w:gridSpan w:val="2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87,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69,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856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44,0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4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7,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8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7,3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0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0,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,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4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7,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95,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10,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05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1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96,6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5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584,9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47,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932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9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291,9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4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ktorba tartozó erdőgazdálkodók és vegyes tulajdonú erdők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53,4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0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213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7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81,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35,8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85,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720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0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611,6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524,8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367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.892,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87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.780,0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8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37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11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2.343,80</w:t>
            </w:r>
          </w:p>
        </w:tc>
        <w:tc>
          <w:tcPr>
            <w:tcW w:w="126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.707,84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0.051,64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221,77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7.273,41</w:t>
            </w:r>
          </w:p>
        </w:tc>
        <w:tc>
          <w:tcPr>
            <w:tcW w:w="108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53.821,0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312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54.133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.303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61.437,6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39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6,0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.522,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.395,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.917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917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.835,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36" w:type="dxa"/>
            <w:gridSpan w:val="1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6378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017. évben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1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8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51" w:hRule="atLeast"/>
        </w:trPr>
        <w:tc>
          <w:tcPr>
            <w:tcW w:w="154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4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80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65,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46,55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14,3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1,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8,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14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5,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2,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1,5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06,17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5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43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8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61,6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5,2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4,7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3,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3,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1,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7,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2,9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27,74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5,2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,8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7,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1,96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6,9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4,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4,23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9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3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9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.30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.31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.2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6.2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1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7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6.317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442" w:type="dxa"/>
            <w:gridSpan w:val="2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7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7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7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9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6,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3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0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0,0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8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8,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6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4,5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0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44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7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,9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2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8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7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48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96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76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73,9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2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22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7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4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2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60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9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86,6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2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41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94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35,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4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3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4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9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9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67,3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4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6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5,9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3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2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2,9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3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3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.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.68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1.4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.9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9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3.3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2.55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7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8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7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4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42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0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33,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8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4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0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4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4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7,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30,0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3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8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8,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1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2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5,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5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34,0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9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96,4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9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1.9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4.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7.37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7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3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62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08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70,7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79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1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21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53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7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,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91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1,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667,2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39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12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19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31,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80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4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5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6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,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79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5,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186,0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7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3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9,5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2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2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2,6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6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1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.8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7.8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6.4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6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3.9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6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6.11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387" w:hRule="atLeast"/>
        </w:trPr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7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6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3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1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7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6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.49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8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5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0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5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1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7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93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3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4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8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.29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49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4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69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62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20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0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1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6.1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.9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.3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90.9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52.3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81.3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28.2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6.6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586.2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5.8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29.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9.0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26.317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7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3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6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0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9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0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3.6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1.7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2.6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1.7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.8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5.2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7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.4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7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.444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7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6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8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.3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4.0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4.9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885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7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3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7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59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7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0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.04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1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6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83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86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5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2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4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23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9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3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.95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7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7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7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14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9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5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7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8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3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.3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67.3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68.6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41.4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20.9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90.9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853.3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8.9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48.0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7.1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52.551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7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0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.4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.7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2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8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7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64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8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3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7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2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.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75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6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3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25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2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.93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7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3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3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9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80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2.9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1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1.9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80.0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861.9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84.3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8.6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74.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3.9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7.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7.3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7.371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7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9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8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46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4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2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.0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9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9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2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2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69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9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.57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8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17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8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8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4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3.7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1.3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.9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3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0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7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8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.3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.8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2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33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05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8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5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4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9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7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3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.26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.6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.6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30.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53.8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517.8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06.4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19.6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043.9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9.9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.3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45.6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6.7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76.11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/2017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7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0,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4,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8,0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3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3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3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6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7,2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15,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1,1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9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02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1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3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2,6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2,6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2,6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909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07,7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29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36,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9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942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5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5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5,68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3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8,9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9,1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0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5,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5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0,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0,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0,6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1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5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5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1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52,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1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8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23,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5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2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7,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1,96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0,5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0,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5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94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12,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8,4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5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5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8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2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35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937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43,7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1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2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0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6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2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8,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8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3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39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/2017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86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38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5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2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8,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93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1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1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4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7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12,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27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/2017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0,9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0,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4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2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2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8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5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9,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2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1,2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/2017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1,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.245,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3,7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5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5,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5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8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8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2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3,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7,3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.348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2,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6,4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4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4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4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307,2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30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13,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444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5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19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3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3,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5,1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5,8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6,2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9,6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4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3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3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1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1,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1,4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7,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4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6,8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4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7,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3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1,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4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2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97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9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6,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5,9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8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8,4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9,7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15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35,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9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684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83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067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2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939,9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6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9,2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,0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75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7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62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98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2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26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8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/2017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1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4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2,1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6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7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7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/2017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5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6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6,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6,5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28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0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0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10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10,9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89,0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94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3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69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3,4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533,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,8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79,8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0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0,3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0,19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91,18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0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39,2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90,7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9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9,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9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5,6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8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0,7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2,5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9,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6,4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80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80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8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5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76,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7,1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5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5,0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5,5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78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15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893,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5,2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89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,5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2,9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9,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2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3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9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5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8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5,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8,2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49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/2017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1,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5,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4,1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8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8,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8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6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1,8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73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2,6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8,2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4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8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3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0,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0,2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7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12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,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3,5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96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455,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051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9,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21,5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0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0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4,1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39,6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06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20,6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75,5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3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8,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7,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7,3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18,6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18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18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2,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3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2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8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94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73,6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6,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9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1,2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01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1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03,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9,5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6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6,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0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07,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29,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858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9,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9,2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6,9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57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73,9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831,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4,7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946,0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9,5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7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0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56,5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3,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0,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99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3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3,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5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2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94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1,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4,2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4,8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6/2017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,4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2,6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6/2017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6/2017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6/2017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1,3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2,7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6/2017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X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6/2017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3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91,3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4,9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6,9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6/2017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,8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58,2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4,4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6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7,7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720" w:right="720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vegyes tulajdonú erdők területe a kezelt és kezeletlen erdőket is magában foglalja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9:00Z</dcterms:created>
  <dc:creator>horvatha</dc:creator>
  <dc:description/>
  <dc:language>en-US</dc:language>
  <cp:lastModifiedBy>Reiter Szilvia</cp:lastModifiedBy>
  <dcterms:modified xsi:type="dcterms:W3CDTF">2018-10-02T11:29:00Z</dcterms:modified>
  <cp:revision>2</cp:revision>
  <dc:subject/>
  <dc:title>A A 2010</dc:title>
</cp:coreProperties>
</file>